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934" w:type="dxa"/>
        <w:jc w:val="left"/>
        <w:tblInd w:w="58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4"/>
      </w:tblGrid>
      <w:tr>
        <w:trPr/>
        <w:tc>
          <w:tcPr>
            <w:tcW w:w="39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иложение № 5</w:t>
              <w:b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 решению Совета муниципального </w:t>
              <w:br/>
              <w:t>образования Ейский район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«О районном бюджете на 2022 год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 на плановый период </w:t>
            </w:r>
          </w:p>
          <w:p>
            <w:pPr>
              <w:pStyle w:val="Normal"/>
              <w:jc w:val="center"/>
              <w:rPr/>
            </w:pPr>
            <w:r>
              <w:rPr/>
              <w:t>2023 и 2024 годов»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езвозмездные поступления из бюджетов поселений в 2022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виде иных межбюджетных трансфертов на осуществл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асти полномочий по решению вопросов местного знач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(тыс. рублей)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870"/>
        <w:gridCol w:w="1275"/>
        <w:gridCol w:w="1134"/>
        <w:gridCol w:w="1276"/>
        <w:gridCol w:w="1418"/>
      </w:tblGrid>
      <w:tr>
        <w:trPr>
          <w:trHeight w:val="67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селений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 межбюджетные трансферты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 на решение вопросов местного значения</w:t>
            </w:r>
          </w:p>
        </w:tc>
      </w:tr>
      <w:tr>
        <w:trPr>
          <w:trHeight w:val="790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условий для развития на территории поселения физической культуры и массового спорта, организация проведения официальных физкультурно-оздоровительных и спортивных мероприятий посел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уществление внешнего муниципального финансового контрол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здание условий для организации досуга и обеспечения жителей поселения услугами организаций культур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541"/>
        <w:gridCol w:w="876"/>
        <w:gridCol w:w="1559"/>
        <w:gridCol w:w="850"/>
        <w:gridCol w:w="1134"/>
        <w:gridCol w:w="1134"/>
      </w:tblGrid>
      <w:tr>
        <w:trPr>
          <w:tblHeader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ое образование Александровское сельское поселение в составе муниципального образования Ейский район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ое образование Должанское сельское поселение в составе муниципального образования Ейский район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6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,1</w:t>
            </w:r>
          </w:p>
        </w:tc>
      </w:tr>
      <w:tr>
        <w:trPr/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ое образование Ейское сельское поселение в составе муниципального образования Ейский район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ое образование Камышеватское сельское поселение в составе муниципального образования Ейский район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ое образование Копанское сельское поселение в составе муниципального образования Ейский район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3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ое образование Красноармейское сельское поселение в составе муниципального образования Ейский район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3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ое образование Кухаривское сельское поселение в составе муниципального образования Ейский район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3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ое образование Моревское сельское поселение в составе муниципального образования Ейский район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6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3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ое образование Трудовое сельское поселение в составе муниципального образования Ейский район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3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ое образование Ясенское сельское поселение в составе муниципального образования Ейский район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3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ое образование Ейское городское поселение в составе муниципального образования Ейский район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6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сего: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97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,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right="-185" w:hanging="0"/>
        <w:rPr/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 xml:space="preserve">Начальник финансового управления                                              </w:t>
      </w:r>
      <w:r>
        <w:rPr>
          <w:bCs/>
          <w:color w:val="000000"/>
          <w:sz w:val="28"/>
          <w:szCs w:val="28"/>
        </w:rPr>
        <w:t xml:space="preserve">Е.В. Карпухина 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3T14:02:00Z</dcterms:created>
  <dc:creator>budjet_e</dc:creator>
  <dc:description/>
  <cp:keywords/>
  <dc:language>en-US</dc:language>
  <cp:lastModifiedBy>budget6</cp:lastModifiedBy>
  <cp:lastPrinted>2012-11-15T16:59:00Z</cp:lastPrinted>
  <dcterms:modified xsi:type="dcterms:W3CDTF">2022-07-11T12:43:00Z</dcterms:modified>
  <cp:revision>63</cp:revision>
  <dc:subject/>
  <dc:title>Приложение №8</dc:title>
</cp:coreProperties>
</file>